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ьный состав центральной экспертно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Министерства образования и нау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 Т.М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с-секретарь-заместитель мини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чева Р.М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начальника отдела кадровой политики и правового сопров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рапилова З.С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управления экономики, финансов и конкурсных процед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бекова Ж.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кадровой политики и правового сопров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шимова П.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экономист ГКУ РД «ИАЦ»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42:00Z</dcterms:created>
  <dc:creator>FoM</dc:creator>
  <dc:description/>
  <cp:keywords/>
  <dc:language>en-US</dc:language>
  <cp:lastModifiedBy>1-пк</cp:lastModifiedBy>
  <cp:lastPrinted>2019-04-22T11:28:00Z</cp:lastPrinted>
  <dcterms:modified xsi:type="dcterms:W3CDTF">2019-04-23T10:42:00Z</dcterms:modified>
  <cp:revision>2</cp:revision>
  <dc:subject/>
  <dc:title> </dc:title>
</cp:coreProperties>
</file>