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Приложение № 9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2127" w:firstLine="3827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</w:rPr>
        <w:t>ФОРМ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кументов, представленных в Управление надзора и контроля в сфере образован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внесения изменений в реестр лицензии на осуществление образовательной деятельности при намерении лицензиата оказывать образовательные услуги по реализации новых образовательных программ, не указанных в лицензи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юридический адрес образовательной организации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63"/>
        <w:gridCol w:w="1515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явление о внесении изменений в реестр лицензии по установленной форме </w:t>
            </w:r>
            <w:r>
              <w:rPr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указываются новые образовательные программы, места осуществления образовательной деятельности по реализации новых образовательных программ</w:t>
            </w:r>
            <w:r>
              <w:rPr>
                <w:i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документов, подтверждающих наличие у лицензиата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, а также копии правоустанавливающих документов в случае, если права на указанные здания, строения, сооружения, помещения и сделки с ними не подлежат обязательной государственной регистрации в соответствии с законодательством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материально-техническом обеспечении образовательной деятельности по образовательным программ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и разработанных и утвержденных организацией, осуществляющей образовательную деятельность, образовательных програ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словий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(при наличии образовательных программ с применением исключительно электронного обучения, дистанционных образовательных технолог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 профессиональной образовательной организации, образовательной организации высшего образования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договора, заключенного лицензиатом в соответствии с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hyperlink r:id="rId2">
              <w:r>
                <w:rPr>
                  <w:rStyle w:val="InternetLink"/>
                  <w:color w:val="820082"/>
                  <w:sz w:val="24"/>
                  <w:szCs w:val="24"/>
                </w:rPr>
                <w:t>пунктом 2 части 7</w:t>
              </w:r>
            </w:hyperlink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color w:val="820082"/>
                  <w:sz w:val="24"/>
                  <w:szCs w:val="24"/>
                </w:rPr>
                <w:t>частью 8 статьи 13</w:t>
              </w:r>
            </w:hyperlink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едерального закона "Об образовании в Российской Федерации", подтверждающего наличие условий для реализации практической подготовки обучающихся в случае организации практической подготовки в организации, осуществляющей деятельность по профилю соответствующей образовательной программы (для планируемых к реализации основных профессиональных образовательных программ или отдельных компонентов этих программ, организуемых в форме практической подготовк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, заключенного лицензиатом в соответствии с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820082"/>
                  <w:sz w:val="24"/>
                  <w:szCs w:val="24"/>
                </w:rPr>
                <w:t>частью 5 статьи 82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го закона "Об образовании в Российской Федерации", подтверждающего наличие условий для реализации практической подготовки обучающихся в соответствии с образовательными программами в случае организации практической подготовки в медицинской организации, либо организации, осуществляющей производство лекарственных средств, организации, осуществляющей производство и изготовление медицинских изделий, аптечной организации, судебно-экспертном учреждении, иной организации, осуществляющей деятельность в сфере охраны здоровья граждан в Российской Федерации, либо образовательной или научной организации, осуществляющей медицинскую или фармацевтическую деятельность, не являющейся лицензиатом (для планируемых к реализации основных образовательных программ медицинского и фармацевтического образования и дополнительных профессиональных программ медицинского и фармацевтического образова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 об использовании сетевой формы реализации образовательных программ (при наличии образовательных программ, планируемых к реализации с использованием сетевой фор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дения, подтверждающие соответствие требованиям, предусмотренным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820082"/>
                  <w:sz w:val="24"/>
                  <w:szCs w:val="24"/>
                </w:rPr>
                <w:t>статьей 15.2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Закона Российской Федерации "О частной детективной и охранной деятельности в Российской Федерации" (при наличии основных программ профессионального обучения для работы в качестве частных детективов, частных охранников и дополнительных профессиональных программ руководителей частных охранных организац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дения, подтверждающие соответствие требованиям, предусмотренным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820082"/>
                  <w:sz w:val="24"/>
                  <w:szCs w:val="24"/>
                </w:rPr>
                <w:t>частью 6 статьи 85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го закона "Об образовании в Российской Федерации" (при наличии образовательных программ в области подготовки специалистов авиационного персонала гражданской авиации, членов экипажей судов в соответствии с международными требованиями, а также в области подготовки работников железнодорожного транспорта, непосредственно связанных с движением поездов и маневровой работо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ставление религиозной организации (централизованной религиозной организации) (в случае если лицензиатом является образовательная организация, учредителем которой является религиозная организация). В случае намерения духовной образовательной организации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, дополнительные профессиональные программы и программы профессионального обучения, в представлении религиозной организации (централизованной религиозной организации) (в случае если лицензиатом является образовательная организация, учредителем которой является религиозная организация) указывается информация о наличии согласия соответствующей централизованной религиозной организации либо руководящего или координирующего органа, уполномоченного централизованной религиозной организацией, на реализацию указанных образовательных програ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-материальной базы установленным требованиям (для основных программ профессионального обучения водителей транспортных средст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лагаемые по собственной инициати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ставил  </w:t>
      </w:r>
      <w:r>
        <w:rPr>
          <w:b/>
          <w:bCs/>
          <w:i/>
          <w:sz w:val="22"/>
          <w:szCs w:val="22"/>
          <w:u w:val="single"/>
        </w:rPr>
        <w:t>_______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(подпись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6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7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consultant.ru/cloud/cgi/online.cgi?req=doc&amp;rnd=D650BC85EBC3AB2A8F3B7D3612AAD4BB&amp;base=LAW&amp;n=388568&amp;dst=360&amp;field=134&amp;stat=srcfld%3D134%26src%3D69%26code%3D16876%26page%3Dtext%26p%3D196%26base%3DLAW%26doc%3D402217" TargetMode="External"/><Relationship Id="rId3" Type="http://schemas.openxmlformats.org/officeDocument/2006/relationships/hyperlink" Target="https://cloud.consultant.ru/cloud/cgi/online.cgi?req=doc&amp;rnd=D650BC85EBC3AB2A8F3B7D3612AAD4BB&amp;base=LAW&amp;n=388568&amp;dst=361&amp;field=134&amp;stat=srcfld%3D134%26src%3D69%26code%3D16876%26page%3Dtext%26p%3D196%26base%3DLAW%26doc%3D402217" TargetMode="External"/><Relationship Id="rId4" Type="http://schemas.openxmlformats.org/officeDocument/2006/relationships/hyperlink" Target="https://cloud.consultant.ru/cloud/cgi/online.cgi?req=doc&amp;rnd=D650BC85EBC3AB2A8F3B7D3612AAD4BB&amp;base=LAW&amp;n=388568&amp;dst=266&amp;field=134&amp;stat=srcfld%3D134%26src%3D70%26code%3D16876%26page%3Dtext%26p%3D197%26base%3DLAW%26doc%3D402217" TargetMode="External"/><Relationship Id="rId5" Type="http://schemas.openxmlformats.org/officeDocument/2006/relationships/hyperlink" Target="https://cloud.consultant.ru/cloud/cgi/online.cgi?req=doc&amp;rnd=D650BC85EBC3AB2A8F3B7D3612AAD4BB&amp;base=LAW&amp;n=356341&amp;dst=215&amp;field=134&amp;stat=srcfld%3D134%26src%3D72%26code%3D16876%26page%3Dtext%26p%3D199%26base%3DLAW%26doc%3D402217" TargetMode="External"/><Relationship Id="rId6" Type="http://schemas.openxmlformats.org/officeDocument/2006/relationships/hyperlink" Target="https://cloud.consultant.ru/cloud/cgi/online.cgi?req=doc&amp;rnd=D650BC85EBC3AB2A8F3B7D3612AAD4BB&amp;base=LAW&amp;n=388568&amp;dst=101151&amp;field=134&amp;stat=srcfld%3D134%26src%3D73%26code%3D16876%26page%3Dtext%26p%3D200%26base%3DLAW%26doc%3D40221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10:00Z</dcterms:created>
  <dc:creator>LarichkinaNV</dc:creator>
  <dc:description/>
  <cp:keywords/>
  <dc:language>en-US</dc:language>
  <cp:lastModifiedBy>Microsoft Office User</cp:lastModifiedBy>
  <cp:lastPrinted>2022-02-04T12:57:00Z</cp:lastPrinted>
  <dcterms:modified xsi:type="dcterms:W3CDTF">2022-02-04T20:57:00Z</dcterms:modified>
  <cp:revision>8</cp:revision>
  <dc:subject/>
  <dc:title>Министерство образования и науки Республики Дагестан</dc:title>
</cp:coreProperties>
</file>