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firstLine="6521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Приложение № 6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2127" w:firstLine="3827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</w:rPr>
        <w:t>ФОРМ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инистерство образования и науки Республики Дагестан</w:t>
      </w:r>
    </w:p>
    <w:p>
      <w:pPr>
        <w:pStyle w:val="Normal"/>
        <w:jc w:val="center"/>
        <w:rPr/>
      </w:pPr>
      <w:r>
        <w:rPr/>
        <w:t xml:space="preserve">367001, г.Махачкала, ул.Даниялова, 32, тел.: (8722)56-04-6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nadzora</w:t>
      </w:r>
      <w:r>
        <w:rPr/>
        <w:t>@</w:t>
      </w:r>
      <w:r>
        <w:rPr>
          <w:lang w:val="en-US"/>
        </w:rPr>
        <w:t>dag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кументов, представленных в Управление надзора и контроля в сфере образован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получения лицензии на осуществление образовательной деятель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                        </w:t>
      </w:r>
      <w:r>
        <w:rPr>
          <w:i/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(юридический адрес образовательной организации)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63"/>
        <w:gridCol w:w="1515"/>
      </w:tblGrid>
      <w:tr>
        <w:trPr>
          <w:trHeight w:val="5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ленных докумен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о предоставлении лицензии по установлен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документов, подтверждающих наличие у соискателя лицензии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, а также копии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материально-техническом обеспечении образовательной деятельности по образовательным программ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и разработанных и утвержденных организацией, осуществляющей образовательную деятельность,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 профессиональной образовательной организации, образовательной организации высшего образования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писанная руководителем организации, осуществляющей образовательную деятельность, справка о наличии условий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(при наличии образовательных программ с применением исключительно электронного обучения, дистанционных образовательных технолог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 об использовании сетевой формы реализации образовательных программ (при наличии образовательных программ, планируемых к реализации с использованием сетевой фор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пия договора, заключенного соискателем лицензии в соответствии с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820082"/>
                  <w:sz w:val="24"/>
                  <w:szCs w:val="24"/>
                </w:rPr>
                <w:t>пунктом 2 части 7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820082"/>
                  <w:sz w:val="24"/>
                  <w:szCs w:val="24"/>
                </w:rPr>
                <w:t>частью 8 статьи 13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го закона "Об образовании в Российской Федерации", подтверждающего наличие условий для реализации практической подготовки обучающихся в случае организации практической подготовки в организации, осуществляющей деятельность по профилю соответствующей образовательной программы (для планируемых к реализации основных профессиональных образовательных программ или отдельных компонентов этих программ, организуемых в форме практической подготовк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FF0000"/>
              </w:rPr>
              <w:instrText xml:space="preserve"> HYPERLINK "https://cloud.consultant.ru/cloud/cgi/online.cgi?req=doc&amp;rnd=D650BC85EBC3AB2A8F3B7D3612AAD4BB&amp;base=LAW&amp;n=356341&amp;dst=215&amp;field=134&amp;stat=srcfld%3D134%26src%3D32%26code%3D16876%26page%3Dtext%26p%3D144%26base%3DLAW%26doc%3D402217" \l "pbFPPwS6rQxK56Do"</w:instrText>
            </w:r>
            <w:r>
              <w:rPr>
                <w:rStyle w:val="InternetLink"/>
                <w:sz w:val="24"/>
                <w:szCs w:val="24"/>
                <w:color w:val="FF0000"/>
              </w:rPr>
              <w:fldChar w:fldCharType="separate"/>
            </w:r>
            <w:r>
              <w:rPr>
                <w:rStyle w:val="InternetLink"/>
                <w:color w:val="FF0000"/>
                <w:sz w:val="24"/>
                <w:szCs w:val="24"/>
              </w:rPr>
              <w:t>статьей 15.2</w:t>
            </w:r>
            <w:r>
              <w:rPr>
                <w:rStyle w:val="InternetLink"/>
                <w:sz w:val="24"/>
                <w:szCs w:val="24"/>
                <w:color w:val="FF0000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Закона Российской Федерации "О частной детективной и охранной деятельности в Российской Федерации" (для основных программ профессионального обучения для работы в качестве частных детективов, частных охранников и дополнительных профессиональных программ руководителей частных охранных организаций)</w:t>
            </w:r>
          </w:p>
          <w:p>
            <w:pPr>
              <w:pStyle w:val="Normal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shd w:fill="FFFFFF" w:val="clear"/>
              </w:rPr>
              <w:t>(указываются в заявлен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, подтверждающие соответствие требованиям, предусмотренным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hyperlink r:id="rId4">
              <w:r>
                <w:rPr>
                  <w:rStyle w:val="InternetLink"/>
                  <w:color w:val="820082"/>
                  <w:sz w:val="24"/>
                  <w:szCs w:val="24"/>
                </w:rPr>
                <w:t>частью 6 статьи 85</w:t>
              </w:r>
            </w:hyperlink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едерального закона "Об образовании в Российской Федерации" (для образовательных программ в области подготовки специалистов авиационного персонала гражданской авиации, членов экипажей судов в соответствии с международными требованиями, а также в области подготовки работников железнодорожного транспорта, непосредственно связанных с движением поездов и маневровой работой)</w:t>
            </w:r>
          </w:p>
          <w:p>
            <w:pPr>
              <w:pStyle w:val="Normal"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shd w:fill="FFFFFF" w:val="clear"/>
              </w:rPr>
              <w:t>(указываются в заявлен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ставление религиозной организации (централизованной религиозной организации) (в случае если соискателем лицензии является образовательная организация, учредителем которой является религиозная организация). В случае намерения духовной образовательной организации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, дополнительные профессиональные программы и программы профессионального обучения, в представлении религиозной организации (централизованной религиозной организации) (в случае если соискателем лицензии является образовательная организация, учредителем которой является религиозная организация)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, на реализацию указанных образовательных програ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-материальной базы установленным требованиям (для основных программ профессионального обучения водителей транспортных средст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илагаемые по собственной инициати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 предоставил   </w:t>
      </w:r>
      <w:r>
        <w:rPr>
          <w:b/>
          <w:bCs/>
          <w:i/>
          <w:sz w:val="22"/>
          <w:szCs w:val="22"/>
          <w:u w:val="single"/>
        </w:rPr>
        <w:t>___________________________________</w:t>
      </w:r>
      <w:r>
        <w:rPr>
          <w:b/>
          <w:bCs/>
          <w:sz w:val="22"/>
          <w:szCs w:val="22"/>
        </w:rPr>
        <w:t xml:space="preserve">                     «___» ____________20_____г.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>(Ф.И.О.)                             подпись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ы приняты и зарегистрированы                            «___» ____________20_____г.  рег. №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(подпис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consultant.ru/cloud/cgi/online.cgi?req=doc&amp;rnd=D650BC85EBC3AB2A8F3B7D3612AAD4BB&amp;base=LAW&amp;n=388568&amp;dst=360&amp;field=134&amp;stat=srcfld%3D134%26src%3D30%26code%3D16876%26page%3Dtext%26p%3D142%26base%3DLAW%26doc%3D402217" TargetMode="External"/><Relationship Id="rId3" Type="http://schemas.openxmlformats.org/officeDocument/2006/relationships/hyperlink" Target="https://cloud.consultant.ru/cloud/cgi/online.cgi?req=doc&amp;rnd=D650BC85EBC3AB2A8F3B7D3612AAD4BB&amp;base=LAW&amp;n=388568&amp;dst=361&amp;field=134&amp;stat=srcfld%3D134%26src%3D30%26code%3D16876%26page%3Dtext%26p%3D142%26base%3DLAW%26doc%3D402217" TargetMode="External"/><Relationship Id="rId4" Type="http://schemas.openxmlformats.org/officeDocument/2006/relationships/hyperlink" Target="https://cloud.consultant.ru/cloud/cgi/online.cgi?req=doc&amp;rnd=D650BC85EBC3AB2A8F3B7D3612AAD4BB&amp;base=LAW&amp;n=388568&amp;dst=101151&amp;field=134&amp;stat=srcfld%3D134%26src%3D33%26code%3D16876%26page%3Dtext%26p%3D145%26base%3DLAW%26doc%3D40221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07:00Z</dcterms:created>
  <dc:creator>LarichkinaNV</dc:creator>
  <dc:description/>
  <cp:keywords/>
  <dc:language>en-US</dc:language>
  <cp:lastModifiedBy>Microsoft Office User</cp:lastModifiedBy>
  <cp:lastPrinted>2022-02-04T12:56:00Z</cp:lastPrinted>
  <dcterms:modified xsi:type="dcterms:W3CDTF">2022-02-04T20:56:00Z</dcterms:modified>
  <cp:revision>7</cp:revision>
  <dc:subject/>
  <dc:title>Министерство образования и науки Республики Дагестан</dc:title>
</cp:coreProperties>
</file>