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Минобрнауки Р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__» мая 2020 г. №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бедителей и призеров регионального этапа Всероссийской олимпиады школь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2019/2020 учебном году  в Республике Дагеста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574"/>
        <w:gridCol w:w="2821"/>
        <w:gridCol w:w="3355"/>
        <w:gridCol w:w="1498"/>
        <w:gridCol w:w="2166"/>
        <w:gridCol w:w="1700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, район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О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лное название общеобразовательного учреждения по устав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ласс обуч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м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атус РЭ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а Камилла Абдулваги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гирова Рукижат Абдулгами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Гимназия № 13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маилов Марат Зураб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Лицей № 8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хабова Патимат Асхаб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У "МГ им.Гамзат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имулаева Нафисат Магомедгаджияв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У "МГ им. Гамзат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манов Али Казбек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 "Гулливер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ьгишиев Джамбулат Муртазали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пийск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ланова Саида Курбан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6" им. М.О. Омаро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 Гамзат Магомед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Гимназия № 1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бекова Айшат Раджаб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Лицей № 39 им. Б. Астемир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манова Асия Казбек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 "Гулливер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ем Адам Мохамад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 "Развитие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лаева Манаба Руслан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 "Гулливер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гимханова Амина Мухаме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9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дханова Полина Раджабали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9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брагимова Аида Фикрет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9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фланова Елена Мура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3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банов Руслан Рахматула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Хазарская СОШ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пийск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нулабидова Заира Юсуп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Каспийская гимназ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илюр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алудинова Маржанат Абдулагьав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СОШ № 2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гутдинова Хадижат Ахме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Гимназия № 13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ев Абдулмуслим Арбе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Гимназия № 17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тинов Амир Рашид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Гимназия № 28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имова Зарема Арсен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Гимназия № 4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ов Ахмад Курба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Гимназия №7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арова Саида Идрис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Гимназия №7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ильханова Салив Руслан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Лицей №39 им. Б. Астемир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мудов Рашид Эфенди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Лицей №39 им. Б. Астемир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ипов Омарасхаб Билал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Лицей № 52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иев Ибрагим Гаджи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 "Гулливер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аматова Асиль Алевди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 "Гулливер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мазанов Расим Алик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Лицей № 8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роном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каров Абакар Абдулалим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СОШ № 11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роном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ирболатова Мадина Магомедсалам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Лицей № 8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роном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ЛИ Ц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нусов Гаджимурад Магомед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БОУ РД "РЛИ "ЦОД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роном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ляр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зуманова Гаянэ Александр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КГ № 1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роном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ляр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ев Магомед Али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СОШ № 7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роном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савюрто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жакова Рабият Расул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Ичичалинская СОШ им. Б.Г. Битар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роном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иков Мурад Рома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5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роном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а Лейла Физули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СОШ № 3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роном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илюрто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а Марьям Дибирмагоме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Стальская гимназия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роном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медов Джамал Магомед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Лицей № 8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роном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туев Магомед Шамил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Лицей № 8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роном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йнакск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еева Юлдуз Айнютдин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СОШ № 5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ЛИ Ц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джиева Галимат Магомедтагир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БОУ РД "РЛИ "ЦОД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ЛИ Ц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идова Зулейха Ахмедхан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БОУ РД "РЛИ "ЦОД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У РД ЦОДОУ ЗОЖ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ларханова Барият Убайдула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ОУ "Казиюртовская СОШ Ахвахского район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ниб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нурова Айшат Магомедзаги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Н. Кегерская СОШ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илюр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йнов Амир Сахиль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СОШ № 4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кшокова Амина Керим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Лицей № 22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ЛИ Ц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имова Самира Сабир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БОУ РД "РЛИ "ЦОД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ракова Джаннат Муртузали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ниб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дулаева Зайнаб Магоме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Гунибская СОШ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санов Александр Яшарбала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№ 21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илюр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убова Анжелина Виктор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Гимназия  № 1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илюр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а Хадижат Магоме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СОШ № 7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рисова Патимат Магоме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Лицей № 22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нзах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а Нафисат Джалавудин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Хунзахская СОШ № 1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кова Мария Серге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Лицей № 39 им. Б. Астемир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ский Богдан Павл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улов Магомедхан Амир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йбаева Аминат Шамил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хадае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 Набигулла Рабаза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Меусишинская СОШ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ляр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уев Али Юсуп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СОШ № 7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рамкент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ибекова Марйам Назм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Магарамкентская СОШ № 2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кова Камила Гами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"Лицей № 39 </w:t>
              <w:br/>
              <w:t>им. Б. Астемир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умадин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лалова Фатима Магоме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Агвалинская СОШ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каров Абакар Абдулалим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СОШ № 11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гестанские Огн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ев Рустам Тофик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4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гестанские Огн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дурахманов Рагим Физули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7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забекова Амина Эйнулах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20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ляр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гиева Елена Игор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СОШ № 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джимурадов Тимур Рамаза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59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шурбеков Тагир Казим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гебель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а Мадинат Максу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Аймакинская СОШ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делова Саида Низами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9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ляр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ев Магомед Али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СОШ № 7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риев Эльдар Магомедрасул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"Лицей № 3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 Б. Астемир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илюр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кбарзов Алихан Ахмед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Гимназия  №1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У РД ЦОДОУ ЗОЖ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широв Махач Хизбула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Кизлярская школа-интернат "Культура мир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беков Абиль Тамирла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Гимназия Культуры мира г.Дербен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идова Физзе Руслан кызы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Гимназия Культуры мира г.Дербен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беко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нгишиева Зайнаб Раджаб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Ленинаульская СОШ № 2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миль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удов Муртазали Дауд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Хебдинская СОШ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малданов Рустамхан Ражуди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Лицей № 8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ский  Родион  Павл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ева  Динара  Тимур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46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талиев Джавид Сефибек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лилов  Арслан  Шамиль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биров  Шарапудин  Дибир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йнов  Али Эльша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15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пийск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аев Нурмагомед  Надир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6" им. М.О. Омаро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хдуллаев  Камал  Дагир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Лицей № 39 им. Б. Астемир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брагимов  Саид Иса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 "Лицей № 39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иков  Малик  Арсе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 "СОШ № 1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мазанов  Магомед  Рамазанович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 "СОШ № 1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илюр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иев  Магомеднаби  Шамил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 "Гимназия  № 1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ов Артем Алексе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 "МГ № 56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аева Альфия Ризван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 "СОШ № 1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арова Шекерханум Магомедзапир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СОШ № 11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дриева Самира Расул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СОШ № 12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арова Мадинат Чарабура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дулкеримова Камила Фари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5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керханова Мадина Ислам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9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джиева Алтана Гами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СОШ № 10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санбекова Бэлла Шахбан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СОШ № 10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илюр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ова Дарья Владимир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Гимназия  № 1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дурапова Кастаман Ильяс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Гимназия № 7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бекова Айшат Раджаб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"Лицей № 39 </w:t>
              <w:br/>
              <w:t>им. Б. Астемир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гасанова Муминат Мура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"Лицей № 39 </w:t>
              <w:br/>
              <w:t>им. Б. Астемир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вадова Гулейбет Юзбек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Гимназия Культуры мира г.Дербен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сагаев Играм Вадим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4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а Зубайдат Али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СОШ № 10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идов Абид Курба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СОШ № 8"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илюр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гиева Амина Малик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Гимназия № 5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тафаева Абидат Мурат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"Лицей № 3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 Б. Астемир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джиева Зейнаб Заур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Лицей № 39 им. Б. Астемир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нзах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гирова Аминат Гаджимура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Хунзахская СОШ № 1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биева Гюльханум Хидирляс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Лицей № 39 им. Б. Астемир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анс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ляр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а Хиндизак Багома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СОШ № 7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а Залина Зелимхан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Гимназия Культуры мира г.Дербен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 Артем Алексе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Гимназия Культуры мира г.Дербен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лгатова Хадижат Масар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СОШ № 10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ева Амина Залимхан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"Лицей № 39 </w:t>
              <w:br/>
              <w:t>им. Б. Астемир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шурбеков Тагир Казим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сиева Камила Магоме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керов Нариман Фердуси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46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 Вадим Мирзафер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Лицей № 39 им. Б. Астемир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танбеков Микаил Рустам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СОШ № 10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идов Абид Курба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СОШ № 8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илюр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кбарзов Алихан Ахмед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Гимназия  № 1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биева Гюльханум Хидирляс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Лицей № 39 им. Б. Астемир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тайс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бибуллаев Исмаил Габибулла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46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тайс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а Залина Зелимхан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Гимназия Культуры мира г.Дербен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алиева Камилла Имран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5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пийск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джисулаева Зарина Шапиулах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2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ейман Сталь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удова Балахалум Сефербег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Саидкентская СОШ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цукуль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убова Марият Магомедгаджи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 " Балаханская СОШ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тын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ажаева Амина Шамиль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Ахтынская СОШ № 2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каева Мадина Эмир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едова Джаннат Газимагоме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етова Марьям Низам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Гимназия № 38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санова Аминат Алискер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Гимназия № 13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бекова Айшат Раджаб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Лицей № 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. Б. Астемир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ай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имова Рукият-Ханум Аджинияз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Терекли-Мектебская им. Кадрии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вадова Гулейбет Юзбек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Гимназия Культуры мира г.Дербен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ушева Алина Артур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зпарин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уханова Сабрина Расим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Усухчайская СОШ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беко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даева Марьям Магоме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Гунийская гимназия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якент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дусаламова Аминат Арсанали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Усемикентская СОШ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илюрто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айсова Жавзан Хаджимура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Султанянгиюртовская СОШ № 2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ляр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а Ангелина Владимир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КГ № 1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ляр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алова Мария Павл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КГ № 1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арова Саида Глейс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Гимназия № 7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медова Элина Саидбек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Лицей № 39 им. Б. Астемир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ейман Сталь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жидова Эрзи Вадим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Куркентская СОШ № 1 им. М. Рагим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жносухокумск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диева Асият Азихан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СОШ № 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шнин Николай Павл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"Лицей № 3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 Б. Астемир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йтуев Абдулла Заур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Лицей № 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. Б. Астемир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ейман Сталь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гиров  Шамиль  Шаба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Новопоселковая средняя общеобразовательная школ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ЛИ Ц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к Арсений Павл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БОУ РД "РЛИ "ЦОД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ымов Саджад Зама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Гимназия № 3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аев Абдульмаджид Камиль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5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хэмирова Амина Шахмура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9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имов Тейфук Эльма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9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амов Алибек Мурад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3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дулвагабов Магомедэмин Хири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 "СОШ № 1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пийск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широва Умукусум Магоме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"СОШ № 6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 М.О. Омаро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ев Гамид Мурад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"Лицей № 39 </w:t>
              <w:br/>
              <w:t>им. Б. Астемир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хдуллаева Карина Дагир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"Лицей № 39 </w:t>
              <w:br/>
              <w:t>им. Б. Астемир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штиев Рустам Анзар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Лицей № 39</w:t>
              <w:br/>
              <w:t>им. Б. Астемир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ханов Набиюлла Руми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Лицей № 39</w:t>
              <w:br/>
              <w:t xml:space="preserve"> им. Б. Астемир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ханов Гимбат Вадим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"Лицей № 39 </w:t>
              <w:br/>
              <w:t>им. Б. Астемир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иев Ислам Артур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50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идахмедова Ханзада Саидахме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аева Алина Низам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9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ЦО"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имов Магомед Низами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ЦО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ЛИ Ц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джиева Галимат Магомедтагир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БОУ РД "РЛИ "ЦОД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ЛИ Ц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дирова Марьям Назир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БОУ РД "РЛИ "ЦОД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льпикаров Руслан Эдуард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хриев Абдулгалим Абдулла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гестанские Огн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султанов Аскер Лазир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7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хадае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банов Магомед Набигулла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Уркарахский МПЛ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заалиева Марьям Руслан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9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аев Арсланали Рами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9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ммацаев Мурад Камил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"Лицей № 3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 Б. Астемир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ейман Сталь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ифов Айдемир Шакир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Испикская ООШ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жносухокумск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брагимгаджиев Гаджимурад Ильяс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СОШ № 2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юшев Рустам Марат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ев Арслан Амир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маилов Магомедрашад Шамил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талиев Джавид Сефибек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буханова Гульжаган Ахме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дурахманов Магомед Абдулжалил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мбето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джиев Магомед Гаджи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Мехельтинская СОШ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йнов Али Эльша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5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зпарин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мудов Ислам Рамаза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Мискинджинская СОШ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пийск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аев Нурмагомед Надир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6" им. М.О. Омаро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пийск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да Даниил Вадим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1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илюр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адулаев Юнус Магомед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Гимназия  № 1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ляр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унов Будун Сайпула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КГ № 6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ляр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джимагомедов Шарухан Гаджимагомед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КГ № 1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хдуллаев Камал Дагир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"Лицей № 3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 Б. Астемир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жидов Азиз Зияуди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Лицей № 39</w:t>
              <w:br/>
              <w:t>им. Б. Астемир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ляр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аданов Рамазан Мухтар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КГ № 1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йнов Александр Иль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5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пийск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нулабидова Заира Юсуп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Каспийская гимназия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брагимов Саид Иса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"Лицей № 3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 Б. Астемир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маилов Исмаил Арсе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Лицей № 8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ев Рашид Заур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Лицей № 8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ов Артем Алексе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МГ № 56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 Гамзат Анвар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 "Гулливер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ц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манова Асия Казбек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 "Гулливер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ц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 Алибек Анвар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 "Гулливер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ц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лгатов Юсуп Артур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 "Гулливер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ц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а Асият Абдулкадир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 "Гулливер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ц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шамаев Али Ибрагим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 "Гулливер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ц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магомедов Магомедрасул Курамагомед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 "Гулливер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ц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а Камилла Руслан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 "Гулливер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ц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умадин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джиев Магомедрасул Магомед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Тиндинская СОШ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йнакск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йбулатова Марият Мура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СОШ № 10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У РД ЦОДОУ ЗОЖ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ева Карина Али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ОУ "СОШ  Ахвахского район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хадае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хъяев Тагир Надир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Дибгаликская СОШ им. М.Н. Нурбаганд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хадае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дусаламова Рукият Гасан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Хуршнинская СОШ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дурашидов Магомедрасул Камил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СОШ №10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лгатова Хадижат Масар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СОШ № 10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ева Наида Ренат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СОШ № 10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нов Ислам Шамил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СОШ № 10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лианов Саид Магомед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Гимназия № 13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ггаева Амина Юсиф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48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ирметова Алина Вадим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21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хадае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рбагомедова Милана Магоме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Ирагинская СОШ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хадае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аев Руслан Ахмед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Кищинская СОШ им. Г.Сулейман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санбекова Бэлла Шахбан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СОШ № 10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брагимов Абдурашид Арсе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СОШ № 10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идов Ислам Шамиль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СОШ № 12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изова Амина Алибек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СОШ № 2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хтаров Магомедзапир Казимбе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СОШ № 8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рамкент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саева Саида Любомир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Магарамкентская СОШ № 1 имени М. Гаджие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таева Амина Хизри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Гимназия № 11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вердиев Нажмудин Рейзуди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Гимназия № 13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нзах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йбулаев Махач Ахмед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Ахалчинская СОШ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ЛИ Ц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ева Ирада Ренат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БОУ РД "РЛИ "ЦОД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йнак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 Хаджимурад Абдурахма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ркейский образовательный центр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аров Гамид Русла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У РД ЦОДОУ ЗОЖ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набиев Маматхан Магомеднаби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ОУ "СОШ  Ахвахского район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хадае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дусаламова Патимат Магоме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Хуршнинская СОШ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хадае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гомедов Рабадан Рашид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Чишилинская СОШ им. Д.М. Амирарслан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маилов Марсэль Спартак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 "СОШ № 1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атуллаева Пахай Минатулла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СОШ № 10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рбеков Магомедрасул Магомедхабиб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СОШ № 8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манов Курбан Магомед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8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цукуль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дулаев Магомедкамил Гаджимагомед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Унцукульская СОШ № 1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 Омар Тагир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мазанов Алириза Артур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гаева Зумруд Магомедали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 "СОШ № 1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аданов Алуди Гаджи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 "СОШ № 1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цукуль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убова Марият Магомедгаджи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 " Балаханская СОШ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ева Динара Тельман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1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ЛИ Ц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имова Самира Сабир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БОУ РД "РЛИ "ЦОД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сова Патимат Абас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гиров Будун Арсе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сова Малика Юнус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9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ндригин Даниил Алексе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 "СОШ № 1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ляр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ченко Анастасия Владимир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СОШ № 5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ашин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джимагомедова Абидат Султан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Левашинская СОШ №2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лилов Нариман Михрам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5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танбеков Микаил Рустам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СОШ № 10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идов Абид Курба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СОШ № 8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беко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типова Разият Абдулманап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Дылымский лицей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атова Алина Арсен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СОШ № 10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хаманаев Гамзат Калимула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сиева Камила Магоме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керов Нариман Фердуси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46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 Вадим Мирзафер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"Лицей № 39 </w:t>
              <w:br/>
              <w:t>им. Б. Астемир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арова Мадинат Чарабура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идахмедова Зарина Саидахме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 Гамзат Магомед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Гимназия № 1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гимханова Амина Мурадхан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9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брагимова Аида Фикрет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9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ляр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а Ангелина Владимир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КГ № 1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арова Саида Глейс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Гимназия № 7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илюрто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нмурзаева Ажий Арслан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Султанянгиюртовская СОШ № 1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К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дулхамидова Марьям Ахме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Гимназия № 35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К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джиева Фатима Назим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ОУ Школа-интернат №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К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ляр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ва Юлия Андре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СОШ № 11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К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мторкалин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жиева Патимат Мура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Коркмаскалинская СОШ им. М.- Загира Баймурзае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К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ирбегова Амина Махму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58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К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окалин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аминова Заира Адилхан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Маммаульская СОШ 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К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дулвагабова Ева Абдулхалик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К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йнак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джиева Айшат Давудбег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Чиркейская СОШ №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К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манова Амина Мустафа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5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К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заханова София Наибхан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21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К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илюр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бекова Лейла Габек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Гимназия № 5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К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ляр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ценко Ирина Владимир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СОШ № 7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К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ляр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мзатова Амина Алимагоме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СОШ № 7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К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рулаева Фатимат Камалутдин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Гимназия № 35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К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вердиева Карина Аливерди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58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К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а Патимат Маши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8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К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миль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сангусейнова Патимат Сиражудин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Тидибская СОШ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К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рметова Зумруд Фариз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4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К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илюрто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итаева Гульбике Ризван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Султанянгиюртовская СОШ № 1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К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румова Кристина Дави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15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К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збегова Камилла Низами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5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К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будахкент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жидова Сабина Рашидхан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Какашуринская СОШ № 2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К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будахкент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авова Дженнет Минажутдин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Какашуринская СОШ № 2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К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ляр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хбанова Асият Шахбан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СОШ № 7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К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савюрто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йболатова Эльвира Ибрагим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Костекская СОШ им. Б.Ш. Бакие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К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нзах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магомедова Хадижат Магоме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Ахалчинская СОШ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К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миль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бердилова Асият Ахбердил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Тидибская СОШ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К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гбанов Ахмед Шагба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Лицей № 8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Робототехн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 Гамид Русла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У "МГ им.Гамзат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Робототехн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убов Тагир Алексе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У "МГ им.Гамзат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Робототехн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йнак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ришмагомедов Абдула Яхия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Чиркейская СОШ № 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Т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гебель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банов Дибиргаджияв Курбангаджи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Гергебильская СОШ № 1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Т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дов Пирахмед Рустам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1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Т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дуллаев Магомедсадик Мурадага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4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Т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фаров Алипаша Чингиз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5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Т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ов Михаил Василь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2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Т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цмаев Мурад Абдулхалик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32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Т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ай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загельдиев Ренат Батирха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Нариманская СОШ им. А.Б. Асан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Т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окалин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гомедов Ахмед Магомедшарип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Мюрегинская СОШ 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Т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савюрто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азов Назир Абакар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Покровская СОШ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Т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 Зубайру Иса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58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Т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рмагамедов Мавлудин Мурадик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2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Т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ханов Ислам Эсед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21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Т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аев Умахан Шамиль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 "СОШ № 1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Т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илюр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санов Абдула Магомедха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СОШ № 7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Т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ляр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аданов Газимагомед Сулейма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КГ № 6"                            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Т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рулаев Гасангусейн Русла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Гимназия № 35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Т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ай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баев Рахмет Ажахмет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Нариманская СОШ им. А.Б. Асан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Т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окалин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ейманов Джабраил Шахба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Мюрегинская СОШ 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Т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савюрто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рапилов Исмаил Иса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Покровская СОШ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Т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тлих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ник Родион Валерь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КОУ "СОШ № 16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Т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амирзоев Аиваз Магомед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2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Т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маилов Марсэль Спартак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 "СОШ № 1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Т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иков Малик Арсе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 "СОШ № 1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Т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идов Абид Курба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СОШ № 8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Т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йтуллаев Мевлюд Играмуди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32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Т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окалин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медов Арслангерей Омар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Мюрегинская СОШ 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Т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окалин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брагимов Амир Минатула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Мюрегинская СОШ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Т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савюрто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хбазов Джабраил Умар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Покровская СОШ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Т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гестанские Огн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лилбеков Халилбек Асла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5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йнакск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а Марьям Заур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СОШ № 3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ланов Муслим Гаджикурба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хадае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брагимова Патимат Курбан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Кищинская Многопрофильная гимназия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агюлов Хидир Ахмед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5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алаев Мурад Абдулмуми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СОШ № 12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ляр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ухина Виктория Андре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КГ № 1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жидов Галим Казим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Лицей № 8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окалин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хмудова Зарина Иса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Миглакасимахинская СОШ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ЛИ Ц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к Арсений Павл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БОУ РД "РЛИ "ЦОД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гестанские Огн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ибов Эльдар Замир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3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ЛИ Ц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йдиев Джабраил Магомедтагир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БОУ РД "РЛИ "ЦОД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ева Азиза Нурбала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5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ризаев Рустам Аким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СОШ № 12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гимханова Майя Гаджимирза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Гимназия № 17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ев Гамид Мурад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"Лицей № 39 </w:t>
              <w:br/>
              <w:t>им. Б. Астемир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савюр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авов Ибрагим Арсе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 "СОШ № 10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баев Зубай Аблурахма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джиисаев Гаджикурбан Гасан-Гусей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хриев Абдулгалим Абдулла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ендиев Мурад Тимур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Гимназия № 1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апудинов Артур Шамил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Лицей № 39 им. Б. Астемир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дуллабеков Рамазан Алибек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Лицей № 39 им. Б. Астемир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мазанов Расим Алик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Лицей № 8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алаев Даниял Мурад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Лицей № 8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савюр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дисинов Мурадисин Идрис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ХМЛ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ова Юлия Владимир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ибов Аслан Гаджикурба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биева Сабина Абдулхалик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джимирзаев Абдусамад Амирха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дурахманов Магомед Абдулжалил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а Марьям Юсуп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ев Арслан Амир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хадае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улова Рукият Гасан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Меусишинская СОШ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ляр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ев Магомед Али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СОШ № 7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окалин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нханова Муслимат Гусенхан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Сергокалинская СОШ № 1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йнов Алексендр Иль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5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 Раджаб Магомед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 "СОШ № 1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ляр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ин Константин Дмитри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КГ № 6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ашин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ева Асият Абдулла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лабнинская СОШ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даев Абдурашид Алибек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Лицей № 22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халиева Айшат Мухсин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Лицей № 52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пац Ксения Александр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Лицей № 8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маилов Исмаил Арсе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Лицей № 8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хадае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хъяева Зухра Алиасхаб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Кищинская СОШ им. Г.Сулейман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хадае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маилов Кадаран Русла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Меусишинская СОШ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хадае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банов Тагир Омар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Сутбукская СОШ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ирова Сабина Ильгар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Гимназия Культуры мира г.Дербен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аилов Эсенбулат Музалипа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иров Гаджияхья Абакар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иев Даниял Муслим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а Амина Исмаил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У РД ЦОДОУ ЗОЖ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васов Шарип Алмасхаб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ОУ"Ибрагимотарская СОШ Тляратинского район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хадае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брагимова Зумруд Магоме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Кищинская Многопрофильная гимназия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хадае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аданов Марат Зайпулла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Меусишинская СОШ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хадае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аков Рабазан Батира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Трисанчинская СОШ им. Р.М. Умалатова 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хадае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банова Ашура Абдулкадир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Трисанчинская СОШ им. Р.М. Умалатова 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мазанов Бегляр Эльма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2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иев Алдам Курба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СОШ № 11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маева Альбина Мамма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СОШ № 11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а Инеса Муса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СОШ № 11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алиев Нурутдин Нарима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СОШ № 12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дурахманов Магомед Магомедкади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СОШ № 8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илюр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дуразаков Саид Закилав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СОШ № 7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шаев Чопан Гаса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Лицей № 52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ыпачева карина Ренат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Многопрофильная гимназия № 56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улов Тамерлан Арсла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46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лак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джиева Амина Ахме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Тухчарская СОШ № 1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лак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ев Иман Магомед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Тухчарская СОШ № 1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ай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сурова Карина Расул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Терекли-Мектебская им. Кадрии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хадае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 Магомед Юсуп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Кищинская Многопрофильная гимназия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хадае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 Руслан Гасамагомед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Кищинская СОШ им. Г.Сулейман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хадае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аева Диана Магоме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Кищинская СОШ им. Г.Сулейман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хадае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ева Зайнаб Шамиль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Кищинская СОШ им. Г.Сулейман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мазанова Диана Габриэл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Гимназия № 2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джимагомедова Анна Руслан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1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хкеримов Мовлуд Минвар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9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дурахманова Карина Дау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"Лицей № 39 </w:t>
              <w:br/>
              <w:t>им. Б. Астемир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лак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аров Абдурагим Зайналабид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Новолакская СОШ № 1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ушин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банов Рамазан Курба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Гебинская СОШ им.Абакарова Г.А.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тлих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хтаров Эльдар Магомед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Ансалтинская СОШ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ьгишиев Джамбулат Муртазали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У РД ЦОДОУ ЗОЖ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магомедов Курамагомед Ахмед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ОУ "Дарадамурадинский лицей Гергебильского район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У РД ЦОДОУ ЗОЖ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тинов Гаджи Гитиномагомед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ОУ"Новоурадинская СОШ Шамильского район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хадае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рбагомедова Милана Магоме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Ирагинская СОШ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хадае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саев Газимагомед Арсла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Трисанчинская СОШ им. Р.М. Умалатова 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хадае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кандарова Индира Мухтар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Уркарахская Многопрофильная гимназия им. А.Абубакар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хадае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дулкадиров Нурулла Нарима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Уркарахская Многопрофильная гимназия им. А.Абубакар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дуселимов Артем Марат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Гимназия Культуры мира г.Дербен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риева Сонайят Аза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9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тузалиева Зарина Мухтар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 "СОШ № 1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заханов Джабраил Курбанкади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 "СОШ № 1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маилов Рашид Назим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СОШ № 10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идова Мадина Магоме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СОШ № 11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имагомедов Казим Кабулахвар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СОШ № 11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апиров Ибрагим Гаса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СОШ № 11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имова Залина Салим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СОШ № 11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жабханова Раисат Али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СОШ № 8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саева Саида Хасбулат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СОШ № 8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брагимов Заур Магомедсаид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СОШ № 8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беко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джиева Алжанат Ильяс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Дылымский лицей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беко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джиев Аюп Гару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Дылымский лицей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беко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расулов Абдула Аюф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Дылымский лицей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беко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иева Муъминат Батимирза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Дылымский лицей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ляр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брагимова Карина Раши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МПЛ № 2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ляр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деев Данил Василь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СОШ № 9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рамкент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саева Саида Любомир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Магарамкентская СОШ № 1 имени М. Гаджие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 Саид Ильяс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Лицей № 52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ипов Тимур Ахмед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44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йтуллаев Рашид Алик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46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окалин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айманов Джабраил Шахба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Мюрегинская СОШ 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окалин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иразов Шамиль Камалутди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Мюрегинская СОШ 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миль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санов Магомед Гаса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Тидибская СОШ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тлих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расулов Расул Запир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Алакский лицей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манова Джамиля Эльдар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У РД ЦОДОУ ЗОЖ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йгидомаров Асхаб Магомед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ОУ " Бавтугайская специализированная школа-интернат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хадае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брагимова Халум Курбан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Кищинская СОШ им. Г.Сулейман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 Джамал Далгат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21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айгаджиев Багатыр Казимагомед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СОШ № 10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 Ислам Нарима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СОШ № 11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лимбеков Гаджи Магомедрасул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СОШ № 8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ляр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джиев Даниял Камал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МПЛ № 2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ипов Омарасхаб Билал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Лицей № 52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ябьева Мария Алексе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46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ябьева Татьяна Алексе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46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лак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мазанов Баграутин Габибула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Новолакская СОШ № 1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жносухокумск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илов Махмуд Саид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СОШ № 2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тлих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пиева Загират Хизригаджи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Ансалтинская СОШ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йнакск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халиев Курбан малик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9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хадае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брагимов Мурад Абдулла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Бускринская СОШ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хадае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супова Наида Абакар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Зубанчинская СОШ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хадае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банов Рамазан Мурад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Калкнинская СОШ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хадае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илов Габиб Амар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Кищинская СОШ им. Г.Сулейман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хадае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аданов Абдурахман Магомедзапир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Меусишинская СОШ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хадае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хмедов Хаджимурат Абдулла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Уркарахская Многопрофильная гимназия им. А.Абубакар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дова Эсли Гаджи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9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маладинов Сулейман Зубайру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 "СОШ № 1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иков Малик Арсе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 "СОШ № 1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лилов Валимагомед Айгум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СОШ № 10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заев Хабиб Сулейма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СОШ № 10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джимагомедов Магомедали Эскер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СОШ № 11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йдемирова Муминат Руслан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СОШ № 11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жабов Рустам Русла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СОШ № 8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сайниева Джамиля Осман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СОШ № 8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беко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иева Айшат Хабиб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Дылымский лицей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беко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биров Раджаб Хизматула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Дылымский лицей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беко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газиева Заира Абдулгапур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Дылымский лицей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йтаг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санов Идрис Али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Маджалисская СОШ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пийск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дулвагабов Марат Тимур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Каспийская гимназия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пийск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 Хирасу-Магомед Гаджимагомед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6" им. М.О. Омаро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пийск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малатова Эльвира Арсен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лицей № 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илюр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хрудинов Лабазан Умалат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СОШ № 2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илюр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тазалиева Саидат Асхабали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СОШ № 2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ляр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йгумова Мадина Пайзула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МПЛ № 2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рамкент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фералиев Эмир Гайдар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Ярагказмалярская СОШ имени М. Ярагского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бибуллаев Хабибулла Нурмагомед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Гимназия № 38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 Магомед Ибрагим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46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лак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ейманов Нурислан Рустам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Новолакская СОШ № 1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ай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мангазиев Рамазан Султан-Али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Терекли-Мектебская им. Кадрии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пийск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тазалиева Карина Марат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Каспийская гимназия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нцузс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пийск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баналиева Халиса Вагиф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Каспийская гимназия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нцузс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лаева Манаба Руслан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 "Гулливер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нцузс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аева Камилла Хаджимура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 "Гулливер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нцузс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джиев Хафиз Роберт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батов Ахмед Магомед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джибекова Зарипат Муратхан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латов Таджитдин Набиюлла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9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бедгаджиева Марьям Гаджимура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нипова Асият Рамазан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рудинов Магомед Салма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иев Абдула Далгат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султанов Алисултан Рамаза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5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льбиханов Мевлюд Сиражуди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5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рисова Патимат Магоме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Лицей № 22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ский Богдан Павл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тлих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каров Шамхал Магомедрасул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Ботлихская СОШ № 1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аханова Шахризат Магомедшапи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ев Рашид Заур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Лицей № 8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биева Анжела Мура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7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йнакск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чаев Мурад Зиявутдин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СОШ № 10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ЛИ Ц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идова Зулейха Ахме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БОУ РД "РЛИ "ЦОД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илюр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а Хадижат Мухама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Гимназия № 5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ирова Халжат Руслан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"Лицей № 39 </w:t>
              <w:br/>
              <w:t>им. Б. Астемир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риев Эльдар Магомедрасул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"Лицей №39 </w:t>
              <w:br/>
              <w:t>им. Б. Астемир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беко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мзатханова Загират Рустам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Дылымская гимназия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ейман Сталь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жидова Рузана Альберт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Карчагская СОШ им. Карахан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савюрто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жакова Рабият Расул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Ичичалинская СОШ им. Б.Г.Битар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улов Магомедхан Амир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тафаев Байрамбек Айдемир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7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кова Мария Серге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"Лицей № 39 </w:t>
              <w:br/>
              <w:t>им. Б. Астемир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ейман Сталь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санова Марьям Бадрудин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Чухверкентская СОШ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мазанов Алириза Артур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ляр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 Абдула Гаджимурад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Аверьяновская СОШ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ляр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таев Арсен Шапи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Аверьяновская СОШ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РМЛИ Д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буханова Гульжаган Ахмед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"РМЛИ Д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сова Ситтига Акиф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СОШ № 15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хтаров Магомед-Запир Казимбе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"СОШ № 8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савюртов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жакова Рабият Расул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Ичичалинская СОШ им. Б.Г.Битар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ляр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баиров Магомед Магомедрасуло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Аверьяновская СОШ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ейман Стальский рай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браилова Самира Магомедарифо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Карчагская СОШ им. Караханов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58:00Z</dcterms:created>
  <dc:creator>gameakkaunt555@gmail.com</dc:creator>
  <dc:description/>
  <cp:keywords/>
  <dc:language>en-US</dc:language>
  <cp:lastModifiedBy>Мугад Магомедов</cp:lastModifiedBy>
  <dcterms:modified xsi:type="dcterms:W3CDTF">2020-05-25T09:58:00Z</dcterms:modified>
  <cp:revision>2</cp:revision>
  <dc:subject/>
  <dc:title/>
</cp:coreProperties>
</file>